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0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160"/>
        <w:gridCol w:w="538"/>
        <w:gridCol w:w="6164"/>
      </w:tblGrid>
      <w:tr>
        <w:trPr>
          <w:trHeight w:val="1561" w:hRule="atLeast"/>
          <w:cantSplit w:val="true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ipartimento dell’Amministrazione penitenziaria</w:t>
            </w:r>
          </w:p>
        </w:tc>
        <w:tc>
          <w:tcPr>
            <w:tcW w:w="6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8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Report di gestione per l’anno ________</w:t>
            </w:r>
          </w:p>
          <w:p>
            <w:pPr>
              <w:pStyle w:val="P"/>
              <w:spacing w:before="0" w:after="8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Dirigente:</w:t>
            </w:r>
          </w:p>
          <w:p>
            <w:pPr>
              <w:pStyle w:val="Normal"/>
              <w:spacing w:before="0" w:after="80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Ufficio del Capo Dipartimento</w:t>
            </w:r>
          </w:p>
          <w:p>
            <w:pPr>
              <w:pStyle w:val="Normal"/>
              <w:spacing w:before="0" w:after="80"/>
              <w:rPr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Ufficio per lo sviluppo e la gestione del sistema informativo automatizzato</w:t>
            </w:r>
          </w:p>
        </w:tc>
      </w:tr>
      <w:tr>
        <w:trPr>
          <w:trHeight w:val="549" w:hRule="atLeast"/>
          <w:cantSplit w:val="true"/>
        </w:trPr>
        <w:tc>
          <w:tcPr>
            <w:tcW w:w="10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e tipologie di atti caratteristici dell’ufficio</w:t>
            </w:r>
          </w:p>
        </w:tc>
      </w:tr>
      <w:tr>
        <w:trPr>
          <w:trHeight w:val="397" w:hRule="atLeast"/>
          <w:cantSplit w:val="true"/>
        </w:trPr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ste di servizi pervenut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ste di servizi definite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ittà con sedi dell’Ufficio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ontratti gestiti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 contratti gestiti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lienti “edifici”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o clienti “persone” (utenti) 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8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efficienza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amministrativi (presenza medi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informatici (presenza medi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sopra sogl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sotto sogl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getti conclusi nei tempi previ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clienti “edifici”___         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clienti “persone” utenti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procedure amministrativo-contabil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amministrativo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livelli di servizio monitorat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richieste di servizi definite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collaudi/approvazioni SAL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progetti nazionali ai quali si collabora (progettazione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progetti nazionali ai quali si collabora (gestione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qualità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24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medio tra richiesta ed evasione – servizi di rete (indicato in giorn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medio tra richiesta ed evasione – servizi di interoperabilità (indicato in giorn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medio tra richiesta ed evasione – servizi di sicurezza (indicato in giorn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ui passivi (%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automazione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di postazion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e unità di personale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numero di applicazioni utilizzate/database di servizio 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tale unità di personale tecnico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numero di ambienti di model office gestiti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tà di personale tecnico          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</w:t>
            </w:r>
          </w:p>
        </w:tc>
        <w:tc>
          <w:tcPr>
            <w:tcW w:w="8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ind w:left="40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linee guida eme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0" w:leader="none"/>
              </w:tabs>
              <w:spacing w:before="120" w:after="0"/>
              <w:ind w:left="39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i procedure tecnico-organizzative modific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568" w:top="1560" w:footer="709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s Serif">
    <w:charset w:val="00"/>
    <w:family w:val="auto"/>
    <w:pitch w:val="variable"/>
  </w:font>
  <w:font w:name="Palatino Linotype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635</wp:posOffset>
              </wp:positionH>
              <wp:positionV relativeFrom="paragraph">
                <wp:posOffset>-182245</wp:posOffset>
              </wp:positionV>
              <wp:extent cx="550481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dipartimento 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4.35pt;mso-position-vertical-relative:text;margin-left:50.0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dipartimento 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8485</wp:posOffset>
              </wp:positionH>
              <wp:positionV relativeFrom="paragraph">
                <wp:posOffset>-295275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dipartimento 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3.25pt;mso-position-vertical-relative:text;margin-left:45.5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dipartimento 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Report DAP Ufficio Capo dip.to - Ufficio sviluppo e gestione sistema informativo automatizza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  <w:sz w:val="48"/>
        <w:szCs w:val="48"/>
      </w:rPr>
      <w:drawing>
        <wp:inline distT="0" distB="0" distL="0" distR="0">
          <wp:extent cx="485775" cy="499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45:00Z</dcterms:created>
  <dc:creator>m.barattieri</dc:creator>
  <dc:description/>
  <cp:keywords/>
  <dc:language>en-US</dc:language>
  <cp:lastModifiedBy>Riscaldati Maria Rita</cp:lastModifiedBy>
  <cp:lastPrinted>2006-05-12T10:44:00Z</cp:lastPrinted>
  <dcterms:modified xsi:type="dcterms:W3CDTF">2013-01-31T10:15:00Z</dcterms:modified>
  <cp:revision>9</cp:revision>
  <dc:subject/>
  <dc:title>Dipartimento dell’Organizzazione giudiziaria, del personale e dei servizi</dc:title>
</cp:coreProperties>
</file>